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0334900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46732679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164421010"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90315026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6616255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356493108"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0984995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